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nalysis of Teacher Supervision and Evaluation Pl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ori Ceremug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GEDU 720</w:t>
      </w:r>
    </w:p>
    <w:p>
      <w:pPr>
        <w:pStyle w:val="Normal"/>
        <w:jc w:val="center"/>
        <w:rPr/>
      </w:pPr>
      <w:r>
        <w:rPr/>
        <w:t>Quality Teaching, Continuous Learning and Professional Accountability</w:t>
      </w:r>
    </w:p>
    <w:p>
      <w:pPr>
        <w:pStyle w:val="Normal"/>
        <w:jc w:val="center"/>
        <w:rPr/>
      </w:pPr>
      <w:r>
        <w:rPr/>
      </w:r>
    </w:p>
    <w:p>
      <w:pPr>
        <w:pStyle w:val="Normal"/>
        <w:jc w:val="center"/>
        <w:rPr/>
      </w:pPr>
      <w:r>
        <w:rPr/>
        <w:t>Lorraine Patton</w:t>
      </w:r>
    </w:p>
    <w:p>
      <w:pPr>
        <w:pStyle w:val="Normal"/>
        <w:jc w:val="center"/>
        <w:rPr/>
      </w:pPr>
      <w:r>
        <w:rPr/>
      </w:r>
    </w:p>
    <w:p>
      <w:pPr>
        <w:pStyle w:val="Normal"/>
        <w:jc w:val="center"/>
        <w:rPr/>
      </w:pPr>
      <w:r>
        <w:rPr/>
        <w:t>October 10, 2009</w:t>
      </w:r>
    </w:p>
    <w:p>
      <w:pPr>
        <w:pStyle w:val="Normal"/>
        <w:jc w:val="center"/>
        <w:rPr/>
      </w:pPr>
      <w:r>
        <w:rPr/>
      </w:r>
      <w:r>
        <w:br w:type="page"/>
      </w:r>
    </w:p>
    <w:p>
      <w:pPr>
        <w:pStyle w:val="Normal"/>
        <w:jc w:val="center"/>
        <w:rPr/>
      </w:pPr>
      <w:r>
        <w:rPr/>
        <w:t>Analysis of Teacher Supervision and Evaluation Plan</w:t>
      </w:r>
    </w:p>
    <w:p>
      <w:pPr>
        <w:pStyle w:val="Normal"/>
        <w:jc w:val="center"/>
        <w:rPr/>
      </w:pPr>
      <w:r>
        <w:rPr/>
      </w:r>
    </w:p>
    <w:p>
      <w:pPr>
        <w:pStyle w:val="Normal"/>
        <w:spacing w:lineRule="auto" w:line="480"/>
        <w:rPr/>
      </w:pPr>
      <w:r>
        <w:rPr/>
        <w:tab/>
        <w:t>Administrators have many crucial roles in the area of school operation; however, the development and retention of teachers rank among the top.  A supervision and evaluation plan should promote a learning community with varying stages for novice and veteran teachers.  A plan that is solid and focuses on a research–based set of standards will improve teacher effectiveness while obtaining the overall goal of increasing student achievement.</w:t>
      </w:r>
    </w:p>
    <w:p>
      <w:pPr>
        <w:pStyle w:val="Normal"/>
        <w:spacing w:lineRule="auto" w:line="480"/>
        <w:rPr/>
      </w:pPr>
      <w:r>
        <w:rPr>
          <w:b/>
        </w:rPr>
        <w:t>My Supervision Model</w:t>
        <w:tab/>
      </w:r>
    </w:p>
    <w:p>
      <w:pPr>
        <w:pStyle w:val="Normal"/>
        <w:spacing w:lineRule="auto" w:line="480"/>
        <w:rPr/>
      </w:pPr>
      <w:r>
        <w:rPr/>
        <w:tab/>
        <w:t>Utilizing three tracks, my supervision and evaluation plan is based on the Danielson Framework Model; moreover, I have integrated supervision and evaluation methods proposed by Thomas J. Sergiovanni.  All three tracks have varying requirements and needs; however, they all entail formal observations guided by state requirements.  I chose to use a combination of both models to satisfy not only the state requirements but also my personal values.</w:t>
      </w:r>
    </w:p>
    <w:p>
      <w:pPr>
        <w:pStyle w:val="Normal"/>
        <w:spacing w:lineRule="auto" w:line="480"/>
        <w:rPr/>
      </w:pPr>
      <w:r>
        <w:rPr/>
        <w:tab/>
      </w:r>
      <w:r>
        <w:rPr>
          <w:b/>
        </w:rPr>
        <w:t>The beginning teacher program (Track 1).</w:t>
      </w:r>
      <w:r>
        <w:rPr/>
        <w:t xml:space="preserve">  The purpose of the first track is to collect quality data to support the decision of granting tenure; therefore, it pertains to the novice in years 1-3 of their teaching career.  </w:t>
      </w:r>
    </w:p>
    <w:p>
      <w:pPr>
        <w:pStyle w:val="Normal"/>
        <w:spacing w:lineRule="auto" w:line="480"/>
        <w:rPr/>
      </w:pPr>
      <w:r>
        <w:rPr/>
        <w:tab/>
        <w:t xml:space="preserve">The first three years are critical to a teacher’s success and retention in the classroom.  Self-assessment and reflection are vital to personal and professional growth; therefore all teachers will participate in a self-assessment at the beginning and end of the year.  With the guidance of the principal or supervisor, novice teachers will discuss their goals and reflect on the progress.  </w:t>
      </w:r>
    </w:p>
    <w:p>
      <w:pPr>
        <w:pStyle w:val="Normal"/>
        <w:spacing w:lineRule="auto" w:line="480"/>
        <w:rPr/>
      </w:pPr>
      <w:r>
        <w:rPr/>
        <w:tab/>
        <w:t xml:space="preserve">Mentoring and induction is required for all new teachers to the district. Modifications may be made for teachers with prior teaching experience.  This piece will consist of teacher-mentor conferences, informal observations, portfolio support and conversations. </w:t>
      </w:r>
    </w:p>
    <w:p>
      <w:pPr>
        <w:pStyle w:val="Normal"/>
        <w:spacing w:lineRule="auto" w:line="480"/>
        <w:rPr/>
      </w:pPr>
      <w:r>
        <w:rPr/>
        <w:tab/>
        <w:t>Evidence of learning will be demonstrated through the use of a portfolio.  A structured portfolio will include selected artifacts of both student and teacher work along with a reflection on each of the pieces.  I fully support the use of portfolios because it not only covers both formative and summative assessment, it also structures the documentation and reflection part of the teaching practice.</w:t>
        <w:tab/>
      </w:r>
    </w:p>
    <w:p>
      <w:pPr>
        <w:pStyle w:val="Normal"/>
        <w:spacing w:lineRule="auto" w:line="480"/>
        <w:rPr/>
      </w:pPr>
      <w:r>
        <w:rPr/>
        <w:tab/>
        <w:t>Observation is the last component to  Track I.   Making reference to the Danielson Framework Model, the formal observations would include a pre-conference and a post-conference along with actual observation (Danielson and McGreal, 2000).  In addition, throughout the year a form of Learning Walks will take place emphasizing that engaged learning and student achievement is taking place (Sergiovanni and Starratt, 2007).  I value informal visits to the classroom and I believe that it gives the principal or supervisor an opportunity to examine student work and develop ideas for future professional development.</w:t>
      </w:r>
    </w:p>
    <w:p>
      <w:pPr>
        <w:pStyle w:val="Normal"/>
        <w:spacing w:lineRule="auto" w:line="480"/>
        <w:rPr/>
      </w:pPr>
      <w:r>
        <w:rPr/>
        <w:tab/>
      </w:r>
      <w:r>
        <w:rPr>
          <w:b/>
        </w:rPr>
        <w:t xml:space="preserve">The professional development track (Track II).  </w:t>
      </w:r>
      <w:r>
        <w:rPr/>
        <w:t xml:space="preserve"> The purpose of the second track is to promote professional growth; therefore, it pertains to the teachers with tenure having 4 or more years of teaching experience in the district.  </w:t>
      </w:r>
    </w:p>
    <w:p>
      <w:pPr>
        <w:pStyle w:val="Normal"/>
        <w:spacing w:lineRule="auto" w:line="480"/>
        <w:rPr/>
      </w:pPr>
      <w:r>
        <w:rPr/>
        <w:tab/>
        <w:t xml:space="preserve">A start of-the-year self-assessment, end of-the-year self-assessment and continuation of the evidence of learning or portfolio will be required.  Track II teachers will submit their goals at the beginning of the year without the need for a formal supervisor meeting. The self-assessment piece will be discussed at the end of the year.  The portfolio will continue; however, submission will only be required every two years. </w:t>
      </w:r>
    </w:p>
    <w:p>
      <w:pPr>
        <w:pStyle w:val="Normal"/>
        <w:spacing w:lineRule="auto" w:line="480"/>
        <w:rPr/>
      </w:pPr>
      <w:r>
        <w:rPr/>
        <w:t xml:space="preserve">The key component to Track II is the collaboration between teacher teams.  A self-directed growth plan will be required yearly and can be created as a team if desired.  The purpose is to promote collaboration and pull together an idea of mutual interest.  For example, the social studies team could collaborate on ideas or possibly use cross-curriculum and allow Grade 9 social studies teachers and language arts teachers to work collaboratively on the growth plan.  </w:t>
      </w:r>
    </w:p>
    <w:p>
      <w:pPr>
        <w:pStyle w:val="Normal"/>
        <w:spacing w:lineRule="auto" w:line="480"/>
        <w:rPr/>
      </w:pPr>
      <w:r>
        <w:rPr/>
        <w:tab/>
        <w:t>Lastly, I would like to implement peer supervision/lesson study based on Sergiovanni’s framework.  The lesson study provides teachers an opportunity to collaboratively study a lesson and reflect on the effectiveness of the lesson.  As a team, the following would take place:  define the problem, plan the lesson, teach the lesson, evaluate and reflect on the lesson, revise the lesson, teach the revised lesson or a similar lesson, evaluate and reflect again.  The other piece of peer supervision is following a protocol for looking at student work.  For the sake of time, I would suggest this piece take place at a department meeting. (Sergiovanni and Starratt, 2007).  I highly value the collaboration piece for veteran teachers.  Too many times, teachers become stale and the growth plan and peer supervision can assist a teacher in continued professional learning.</w:t>
      </w:r>
    </w:p>
    <w:p>
      <w:pPr>
        <w:pStyle w:val="Normal"/>
        <w:spacing w:lineRule="auto" w:line="480"/>
        <w:rPr/>
      </w:pPr>
      <w:r>
        <w:rPr/>
        <w:tab/>
      </w:r>
      <w:r>
        <w:rPr>
          <w:b/>
        </w:rPr>
        <w:t xml:space="preserve">Teacher assistance track (Track III). </w:t>
      </w:r>
      <w:r>
        <w:rPr/>
        <w:t xml:space="preserve"> The purpose of the third track is to provide assistance and support to the teachers not meeting the district’s instructional standards.  This crucial track can be voluntary or required by the district; however, the goal is to provide assistance to improve instructional skills in specific areas.  Based on the Danielson Framework, three phases will occur, awareness, assistance and disciplinary with the hope that a teacher never reaches the disciplinary stage (Danielson and McGreal, 2000).  Consequently, if a teacher does reach the final stage, very strict district guidelines will be in place. </w:t>
      </w:r>
    </w:p>
    <w:p>
      <w:pPr>
        <w:pStyle w:val="Normal"/>
        <w:spacing w:lineRule="auto" w:line="480"/>
        <w:rPr>
          <w:b/>
          <w:b/>
        </w:rPr>
      </w:pPr>
      <w:r>
        <w:rPr>
          <w:b/>
        </w:rPr>
        <w:t>Value Position for the Current Supervision Plan</w:t>
      </w:r>
    </w:p>
    <w:p>
      <w:pPr>
        <w:pStyle w:val="Normal"/>
        <w:spacing w:lineRule="auto" w:line="480"/>
        <w:rPr/>
      </w:pPr>
      <w:r>
        <w:rPr>
          <w:b/>
        </w:rPr>
        <w:tab/>
      </w:r>
      <w:r>
        <w:rPr/>
        <w:t>In my previous district, evaluation is not highly valued.  A first-year teacher is required to complete a one-year mentoring program and the basic formal observations are conducted and performed fairly; however, the non-tenured teacher receives little feedback.  Collaboration as stressed in both Sergiovanni and Danielson’s models was not viewed as important.   The principal was not viewed as an instructional leader; however, with student and teacher accountability becoming so important I see this position changing.</w:t>
      </w:r>
    </w:p>
    <w:p>
      <w:pPr>
        <w:pStyle w:val="Normal"/>
        <w:spacing w:lineRule="auto" w:line="480"/>
        <w:rPr>
          <w:b/>
          <w:b/>
        </w:rPr>
      </w:pPr>
      <w:r>
        <w:rPr>
          <w:b/>
        </w:rPr>
        <w:t>Strengths and Weaknesses of Current Plan</w:t>
      </w:r>
    </w:p>
    <w:p>
      <w:pPr>
        <w:pStyle w:val="Normal"/>
        <w:spacing w:lineRule="auto" w:line="480"/>
        <w:rPr/>
      </w:pPr>
      <w:r>
        <w:rPr/>
        <w:tab/>
        <w:t xml:space="preserve">A  strength of the plan currently used in my former district was fairness in the formal observations.  All teachers were evaluated using the same standard form required by the state. For non-tenured and tenured teachers basic protocol was followed.   Learning walks were also instituted but only the teachers that the principals had a positive rapport.  The plan took very little time on the teacher’s part; however, I don’t feel that it benefited the tenured teachers.   The main weaknesses I witnessed are no required self-assessment or time for collaboration such as peer assessment or lesson study.  Too many times, teachers become stale and the growth plan and peer supervision can assist a teacher in continued professional learning.  </w:t>
      </w:r>
    </w:p>
    <w:p>
      <w:pPr>
        <w:pStyle w:val="Normal"/>
        <w:spacing w:lineRule="auto" w:line="480"/>
        <w:rPr/>
      </w:pPr>
      <w:r>
        <w:rPr/>
        <w:tab/>
        <w:t>If I had the ability to change the current plan where I previously taught, I would implement self-assessment and collaboration.  I feel in order to grow, teachers need to set goals and then conduct a self-assessment.   I feel teachers could benefit greatly with a peer supervision plan and time to collaborate on better instructional strategies.  A longer mentoring program is another change I would make.  The one-year mentoring program was basically a “learn the ropes” type of assistance.  A three-year program would enable the mentoring teachers to work with the novice teaches and guide them in all instructional areas.  Many teachers leave the profession within five years; a longer mentoring program would help keep teachers in the profession.</w:t>
      </w:r>
    </w:p>
    <w:p>
      <w:pPr>
        <w:pStyle w:val="Normal"/>
        <w:spacing w:lineRule="auto" w:line="480"/>
        <w:rPr/>
      </w:pPr>
      <w:r>
        <w:rPr/>
        <w:tab/>
        <w:t>My underlying belief and position is one that fairness for all teachers must be present; however, depending on your non-tenured, tenured status or quality of teaching, requirements and goals of the plan should vary.  My plan would consist of three tracks.  I believe the purpose of the first track is to collect quality data to support the decision of granting tenure; therefore, it pertains to the novice in years 1-3 of their teaching career.  My belief for the second track is to promote professional growth; therefore, it pertains to  tenured teachers with 4 or more years of teaching experience in the district.  Lastly, I believe the third track is to provide assistance and support to the teachers not meeting the district’s instructional standards.  By incorporating all three tracks with varying goals and requirements, the district will be able to reach its overall goal of improving student achievement.</w:t>
      </w:r>
    </w:p>
    <w:p>
      <w:pPr>
        <w:pStyle w:val="Normal"/>
        <w:spacing w:lineRule="auto" w:line="480"/>
        <w:rPr>
          <w:b/>
          <w:b/>
        </w:rPr>
      </w:pPr>
      <w:r>
        <w:rPr>
          <w:b/>
        </w:rPr>
        <w:t>Supervision and Evaluation Vision Statement</w:t>
      </w:r>
    </w:p>
    <w:p>
      <w:pPr>
        <w:pStyle w:val="Normal"/>
        <w:spacing w:lineRule="auto" w:line="480"/>
        <w:rPr/>
      </w:pPr>
      <w:r>
        <w:rPr>
          <w:b/>
        </w:rPr>
        <w:tab/>
      </w:r>
      <w:r>
        <w:rPr/>
        <w:t>My vision statement is:  Working together to provide a fair and high quality supervision and evaluation plan which will increase teacher accountability, teaching quality and student achievement while promoting the teacher’s passion in their work and the opportunity to build learning communities.</w:t>
      </w:r>
    </w:p>
    <w:p>
      <w:pPr>
        <w:pStyle w:val="Normal"/>
        <w:spacing w:lineRule="auto" w:line="480"/>
        <w:rPr/>
      </w:pPr>
      <w:r>
        <w:rPr/>
        <w:tab/>
        <w:t>The above vision statement is a work in progress and one that I will revise as I continue to grow in my professional career.</w:t>
      </w:r>
    </w:p>
    <w:p>
      <w:pPr>
        <w:pStyle w:val="Normal"/>
        <w:spacing w:lineRule="auto" w:line="480"/>
        <w:rPr/>
      </w:pPr>
      <w:r>
        <w:rPr>
          <w:b/>
        </w:rPr>
        <w:t>Model Program for Supervision and Teacher Evaluation (Visual)</w:t>
      </w:r>
    </w:p>
    <w:p>
      <w:pPr>
        <w:pStyle w:val="Normal"/>
        <w:spacing w:lineRule="auto" w:line="480"/>
        <w:rPr/>
      </w:pPr>
      <w:r>
        <w:rPr>
          <w:b/>
        </w:rPr>
        <w:tab/>
      </w:r>
      <w:r>
        <w:rPr/>
        <w:t>The visual representation of my supervision and teacher evaluation model can be found at the end of this paper.</w:t>
      </w:r>
    </w:p>
    <w:p>
      <w:pPr>
        <w:pStyle w:val="Normal"/>
        <w:spacing w:lineRule="auto" w:line="480"/>
        <w:rPr>
          <w:b/>
          <w:b/>
        </w:rPr>
      </w:pPr>
      <w:r>
        <w:rPr>
          <w:b/>
        </w:rPr>
        <w:t>Communication of the Vision</w:t>
      </w:r>
    </w:p>
    <w:p>
      <w:pPr>
        <w:pStyle w:val="Normal"/>
        <w:spacing w:lineRule="auto" w:line="480"/>
        <w:rPr/>
      </w:pPr>
      <w:r>
        <w:rPr>
          <w:b/>
        </w:rPr>
        <w:tab/>
      </w:r>
      <w:r>
        <w:rPr/>
        <w:t>Communicating my vision of the Supervision and Evaluation plan must be clear and concise.  The initial roll out would take place at the beginning of a school year in the form of an announcement at the in-service meeting.  Teachers would receive the plan in their teacher handbook in the form of verbal descriptions along with a visual for quick reference.  My goal is to ensure teachers that we are all participating in ongoing professional learning regardless of our teaching or administrative status.  Continuous communication of the vision statement would take place throughout the year through active engagement with all teachers.  Having a presence in the hallways and in the classrooms along with positive reinforcement will help to promote the idea.  Holding the role of instructional leader requires many hours; however, today principals have many hats to wear and time is at a premium.  I am a strong advocate of the teacher leader concept and know that if rolled out properly can be an enormous benefit to both teachers and students.   My goal would be to ensure my staff that teacher leaders are designated to assist with instructional effectiveness in a non-threatening manner.  The Teacher Leader is a new concept in many schools and veteran teachers may resist.  Communicating to my staff the importance of the plan and also having an open door policy and listening to their concerns will hopefully promote a mutual respect.</w:t>
      </w:r>
    </w:p>
    <w:p>
      <w:pPr>
        <w:pStyle w:val="Normal"/>
        <w:spacing w:lineRule="auto" w:line="480"/>
        <w:rPr>
          <w:b/>
          <w:b/>
        </w:rPr>
      </w:pPr>
      <w:r>
        <w:rPr>
          <w:b/>
        </w:rPr>
        <w:t>Learning Experience Reflection</w:t>
      </w:r>
    </w:p>
    <w:p>
      <w:pPr>
        <w:pStyle w:val="Normal"/>
        <w:spacing w:lineRule="auto" w:line="480"/>
        <w:rPr/>
      </w:pPr>
      <w:r>
        <w:rPr>
          <w:b/>
        </w:rPr>
        <w:tab/>
      </w:r>
      <w:r>
        <w:rPr/>
        <w:t xml:space="preserve">The GEDU 720 class has provided me opportunities to engage in learning experiences that has helped prepare me for the role as principal while meeting numerous Core and Corollary administrative standards.  </w:t>
      </w:r>
    </w:p>
    <w:p>
      <w:pPr>
        <w:pStyle w:val="Normal"/>
        <w:spacing w:lineRule="auto" w:line="480"/>
        <w:rPr/>
      </w:pPr>
      <w:r>
        <w:rPr/>
        <w:tab/>
      </w:r>
      <w:r>
        <w:rPr>
          <w:b/>
        </w:rPr>
        <w:t>Core Standard III.</w:t>
      </w:r>
      <w:r>
        <w:rPr/>
        <w:t xml:space="preserve">  Reviewing data sets and analyzing data has enabled me to really drill down in the data set and make informed decisions.  As part of my school improvement plan I will be working with the Beaver County Career and Technical Center to help improve student achievement; as a result I know my experiences with data in this class will be an asset.</w:t>
      </w:r>
    </w:p>
    <w:p>
      <w:pPr>
        <w:pStyle w:val="Normal"/>
        <w:spacing w:lineRule="auto" w:line="480"/>
        <w:rPr/>
      </w:pPr>
      <w:r>
        <w:rPr/>
        <w:tab/>
      </w:r>
      <w:r>
        <w:rPr>
          <w:b/>
        </w:rPr>
        <w:t xml:space="preserve">Corollary Standard I.   </w:t>
      </w:r>
      <w:r>
        <w:rPr/>
        <w:t>Becoming aware of SAS (Standards Aligned System) on EdHub will help me as an administrator.  Conducting research and creating a plan to implement SAS as an administrator to enhance learning will be beneficial when I begin my career as an administrator.  As a PAIU TIM (Pennsylvania Intermediate Unit Technology Integration Mentor), it has allowed me to work with my CFF coaches on this concept and in turn they will train the other teachers in their district.  In addition, through my document review, I gained an enormous amount of knowledge with engaging curriculum through assessment.</w:t>
      </w:r>
    </w:p>
    <w:p>
      <w:pPr>
        <w:pStyle w:val="Normal"/>
        <w:spacing w:lineRule="auto" w:line="480"/>
        <w:rPr/>
      </w:pPr>
      <w:r>
        <w:rPr/>
        <w:tab/>
      </w:r>
      <w:r>
        <w:rPr>
          <w:b/>
        </w:rPr>
        <w:t xml:space="preserve">Corollary Standard II.  </w:t>
      </w:r>
      <w:r>
        <w:rPr/>
        <w:t>There were several experiences that have helped me meet the standard of empowering others inside and outside the organization to pursue excellence in learning.  Conducting research and writing a paper on Schools as Learning Systems allowed me to view this through the areas of leadership and communication.  In addition, the clinical observation was a tremendous experience.  It allowed me to perform an evaluation on a teacher while going through the proper steps.  Through this experience, I now understand the importance of pre and post observation meetings.  Lastly, the Closing the Gap Analysis proposal plan has allowed me to begin thinking about a situation in one of our districts that needs attention and the action steps that will be needed to help close the gap.</w:t>
      </w:r>
    </w:p>
    <w:p>
      <w:pPr>
        <w:pStyle w:val="Normal"/>
        <w:spacing w:lineRule="auto" w:line="480"/>
        <w:rPr/>
      </w:pPr>
      <w:r>
        <w:rPr/>
        <w:tab/>
      </w:r>
      <w:r>
        <w:rPr>
          <w:b/>
        </w:rPr>
        <w:t xml:space="preserve">Corollary Standard IV.  </w:t>
      </w:r>
      <w:r>
        <w:rPr/>
        <w:t>Conducting a professional document review on Standards for School Leaders and our Policies and Procedures assignment enabled me to learn how to operate in a fair and equitable manner with personal and professional integrity.  In addition, interviewing the union representative allowed me to become aware of the union and how they view teacher evaluations.  Lastly, the Superintendent from Jamestown spoke on legal issues in regards to teacher evaluation.  The presentation was very informative in that he shared real-life experiences.</w:t>
      </w:r>
    </w:p>
    <w:p>
      <w:pPr>
        <w:pStyle w:val="Normal"/>
        <w:spacing w:lineRule="auto" w:line="480"/>
        <w:rPr/>
      </w:pPr>
      <w:r>
        <w:rPr/>
        <w:tab/>
      </w:r>
      <w:r>
        <w:rPr>
          <w:b/>
        </w:rPr>
        <w:t xml:space="preserve">Corollary Standard VI.  </w:t>
      </w:r>
      <w:r>
        <w:rPr/>
        <w:t>Supporting professional growth of self and others through practice and inquiry is an area that I fully support.  As an instructional leader, I will be expected to oversee the instructional needs of my building.  Creating the 3-year professional development plan allowed me to create a plan with needs, evidence, outcomes and an action plan on how I would implement the professional development.  Lastly, the professional log that was created through the practicum included documentation that covered all of the standards.</w:t>
      </w:r>
    </w:p>
    <w:p>
      <w:pPr>
        <w:pStyle w:val="Normal"/>
        <w:spacing w:lineRule="auto" w:line="480"/>
        <w:rPr/>
      </w:pPr>
      <w:r>
        <w:rPr/>
        <w:tab/>
        <w:t xml:space="preserve">As one of the culminating requirements, the portfolio is an ongoing formative assessment piece, which allows me to include artifacts of evidence of learning throughout  all the courses; moreover, it allows me to document and to self-reflect on my professional learning.  My experiences in the GEDU 720 class will enable me to continue my professional growth and successfully transfer to an administrative career.  </w:t>
      </w:r>
    </w:p>
    <w:p>
      <w:pPr>
        <w:pStyle w:val="Normal"/>
        <w:spacing w:lineRule="auto" w:line="480"/>
        <w:jc w:val="center"/>
        <w:rPr/>
      </w:pPr>
      <w:r>
        <w:rPr/>
        <w:t>References</w:t>
      </w:r>
    </w:p>
    <w:p>
      <w:pPr>
        <w:pStyle w:val="Normal"/>
        <w:spacing w:lineRule="auto" w:line="480"/>
        <w:ind w:left="720" w:hanging="630"/>
        <w:rPr/>
      </w:pPr>
      <w:r>
        <w:rPr/>
        <w:t>Danielson, Charlotte &amp; McGreal, Thomas L. (2000).  Teacher Evaluation To Enhance Professional Practice, 81-98, 118-129.</w:t>
      </w:r>
    </w:p>
    <w:p>
      <w:pPr>
        <w:pStyle w:val="Normal"/>
        <w:spacing w:lineRule="auto" w:line="480"/>
        <w:ind w:left="720" w:hanging="630"/>
        <w:rPr/>
      </w:pPr>
      <w:r>
        <w:rPr/>
        <w:t>Sergiovanni, Thomas J. &amp; Starratt, Robert J. (2007).  Supervision A Redefinition (Eighth Edition), 259-280.</w:t>
      </w:r>
    </w:p>
    <w:p>
      <w:pPr>
        <w:pStyle w:val="Normal"/>
        <w:spacing w:lineRule="auto" w:line="480"/>
        <w:rPr/>
      </w:pPr>
      <w:r>
        <w:rPr/>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b/>
          <w:b/>
        </w:rPr>
      </w:pPr>
      <w:r>
        <w:rPr>
          <w:b/>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 xml:space="preserve"> </w:t>
      </w:r>
    </w:p>
    <w:p>
      <w:pPr>
        <w:pStyle w:val="Normal"/>
        <w:spacing w:lineRule="auto" w:line="480"/>
        <w:rPr/>
      </w:pPr>
      <w:r>
        <w:rPr/>
        <w:tab/>
      </w:r>
    </w:p>
    <w:p>
      <w:pPr>
        <w:pStyle w:val="Normal"/>
        <w:spacing w:lineRule="auto" w:line="480"/>
        <w:rPr/>
      </w:pPr>
      <w:r>
        <w:rPr/>
        <w:tab/>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Analysis of Teacher Supervision and Evaluation Plan</w:t>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346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3.8pt;mso-wrap-distance-left:0pt;mso-wrap-distance-right:0pt;mso-wrap-distance-top:0pt;mso-wrap-distance-bottom:0pt;margin-top:0.05pt;mso-position-vertical-relative:text;margin-left:45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14:46:00Z</dcterms:created>
  <dc:creator/>
  <dc:description/>
  <cp:keywords/>
  <dc:language>en-US</dc:language>
  <cp:lastModifiedBy>Lori Ceremuga</cp:lastModifiedBy>
  <cp:lastPrinted>2009-10-16T15:01:00Z</cp:lastPrinted>
  <dcterms:modified xsi:type="dcterms:W3CDTF">2009-10-16T19:40:00Z</dcterms:modified>
  <cp:revision>17</cp:revision>
  <dc:subject/>
  <dc:title/>
</cp:coreProperties>
</file>